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1967"/>
        <w:gridCol w:w="18"/>
        <w:gridCol w:w="4536"/>
      </w:tblGrid>
      <w:tr>
        <w:trPr/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455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</w:t>
            </w:r>
          </w:p>
        </w:tc>
        <w:tc>
          <w:tcPr>
            <w:tcW w:w="4554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Д А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отмену карты № 18 от 26.04.2000 г.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локомотивного депо 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инеральные Воды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708025</wp:posOffset>
                  </wp:positionH>
                  <wp:positionV relativeFrom="paragraph">
                    <wp:posOffset>38100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..................... Ю.Г.Гаммель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июн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2"/>
              </w:rPr>
              <w:t>КАРТА ТЕХНОЛОГИЧЕСКОГО ПРОЦЕССА № 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хнического обслуживания ТО-2 аккумуляторной батареи 46ТПНЖ-55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редний раз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отключё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Не ниже 55 В, номинальное 57,5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ткрыть крышки отсеков, 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Удалить с поверхности элементов скопления солей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а волосяная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окрепить все соединения перемыч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наличие смазки на борнах и перемычках, при необходимости доба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Перемычки с окислами и отложениями солей снять, загрязнения удалить сухой чистой салфеткой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 с изолированной рукояткой, лампа переносная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мазке перемычек избегать попадания смазки на резиновые дета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ид смазки -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каждого эле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Минимальное напряжение - 1,2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Элементы с низким напряжением, “нулевые”, переполюсованные, с протечками электролита и прочими повреждениями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нагрузоч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включённом освещении ВВК и дизельного помещ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тавлять в работе батарею с не более, чем одним отключённым элемент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и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сота электролита в элемента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сле замера и 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50 мм над верхними кромками сепаратор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ная стеклян</w:t>
              <w:softHyphen/>
              <w:t>ная, приспосо</w:t>
              <w:softHyphen/>
              <w:t>бле</w:t>
              <w:softHyphen/>
              <w:t>ние для перели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и уровня с поверхности элементов тщательно удалить брызги воды и электролита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ind w:left="113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   0,996 н</w:t>
      </w:r>
      <w:r>
        <w:rPr>
          <w:rFonts w:eastAsia="Times New Roman" w:cs="Times New Roman"/>
          <w:sz w:val="24"/>
        </w:rPr>
        <w:t>·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>-   4,0</w:t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1315</wp:posOffset>
            </wp:positionH>
            <wp:positionV relativeFrom="paragraph">
              <wp:posOffset>1524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>К.И. Рудая. «Электрическое оборудование тепловозов». 198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 xml:space="preserve">Г.Г. Драчёв. «Аккумуляторы подвижного состава». 1970 г. </w:t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1:46:00Z</dcterms:created>
  <dc:creator>Верещак Юрий</dc:creator>
  <dc:description/>
  <dc:language>en-US</dc:language>
  <cp:lastModifiedBy>А.А.Шитов</cp:lastModifiedBy>
  <cp:lastPrinted>2003-01-10T16:06:00Z</cp:lastPrinted>
  <dcterms:modified xsi:type="dcterms:W3CDTF">2005-06-15T12:04:00Z</dcterms:modified>
  <cp:revision>5</cp:revision>
  <dc:subject/>
  <dc:title>								        УТВЕРЖДАЮ:</dc:title>
</cp:coreProperties>
</file>